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Social Studies 10/Modern History 112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sential Skill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Reading critically – primary and secondary documents, detecting bias, etc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veloping mapping skills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ressing and supporting a point of view – forming an opinion, responding critically to texts, writing a formal research paper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olve problems creatively and criticall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pplying a variety of thinking skills and strategies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athering, recording, evaluating, and synthesizing in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Note-taking and active listening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sential Concep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stablish Historical Signific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se Primary Source Evide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Continuity and Chan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alyze Cause and Conseque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ake Historical Perspectiv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nderstand Moral Dimensions in History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9:08:00Z</dcterms:created>
  <dc:creator>nbdoe</dc:creator>
  <dc:description/>
  <dc:language>en-US</dc:language>
  <cp:lastModifiedBy>Mario</cp:lastModifiedBy>
  <dcterms:modified xsi:type="dcterms:W3CDTF">2009-01-29T19:08:00Z</dcterms:modified>
  <cp:revision>2</cp:revision>
  <dc:subject/>
  <dc:title>Social Studies 10/Modern History 112</dc:title>
</cp:coreProperties>
</file>